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Technická   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Akce :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</w:rPr>
        <w:t>Polohopisný a výškopisný plán -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DVT Příchovický potok říční km 5.650-5.745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Horšice, oprava opevně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</w:t>
      </w:r>
      <w:r>
        <w:rPr>
          <w:b/>
          <w:bCs/>
          <w:color w:val="000000"/>
          <w:sz w:val="20"/>
          <w:szCs w:val="20"/>
        </w:rPr>
        <w:t>Ing. Václav Vraný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</w:t>
      </w:r>
      <w:r>
        <w:rPr>
          <w:b/>
          <w:bCs/>
          <w:color w:val="000000"/>
          <w:sz w:val="20"/>
          <w:szCs w:val="20"/>
        </w:rPr>
        <w:t>Geodetické prá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Kralovická 25, 32300 PLZEŇ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tel.:  371 42245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GSM:   606 928953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 xml:space="preserve">E-mail: </w:t>
      </w:r>
      <w:r>
        <w:rPr>
          <w:color w:val="0000FF"/>
          <w:sz w:val="20"/>
          <w:szCs w:val="20"/>
          <w:u w:val="single"/>
        </w:rPr>
        <w:t>vrany@sumava-net.cz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 : V š e o b e c n á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1) Název                    : </w:t>
      </w:r>
      <w:r>
        <w:rPr>
          <w:sz w:val="20"/>
          <w:szCs w:val="20"/>
        </w:rPr>
        <w:t>Příchovický potok, říční km 5.650-5.745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Horšice, oprava opevnění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: Polohopisný a výškopisný plán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2) Zakázka číslo            : </w:t>
      </w:r>
      <w:r>
        <w:rPr>
          <w:b/>
          <w:bCs/>
          <w:color w:val="000000"/>
          <w:sz w:val="20"/>
          <w:szCs w:val="20"/>
        </w:rPr>
        <w:t>V112/2018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3) Kraj                     : Plzeňský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Obec                     : Horši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Katastrální území        : Horšice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4) Podklady pro vypracování : Bodové pole podle Kat.prac.Plzeň-jih a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body určené GNSS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Zřízení vlastního bodového pole se řídí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platnými předpisy pro přesnost bodů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měřické sítě  charakterizované základ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střední chybou +/-0,06m nebyly překročeny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Celé měření bylo polohově a výškově připojeno na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body PBPP kú. Příchovice u Přeštic a Radkovice u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Příchovic. Protokoly měření archivovány u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vyhotovitele dokumentace zaměření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Zadavatel prací: Ing. Jiří Tagl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Měchurova 35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33901 Klatovy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5) Přílohy                  : Technická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Polohopisný a výškopisný plán 1: 100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CD disk s DWG,PDF,doc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 : S p e c i á l n í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Zadání prací</w:t>
      </w:r>
      <w:r>
        <w:rPr>
          <w:color w:val="000000"/>
          <w:sz w:val="20"/>
          <w:szCs w:val="20"/>
        </w:rPr>
        <w:t>: Úkolem zakázky bylo provést polohopisné a výškopisné zaměření okolí části koryta Příchovického potoka pod rybníkem mezi říčním km 5.650 a 5.745 v obci Horšice v mírně nepřehledném intravilánu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</w:t>
      </w:r>
    </w:p>
    <w:p>
      <w:pPr>
        <w:pStyle w:val="Normal"/>
        <w:bidi w:val="0"/>
        <w:ind w:left="36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 xml:space="preserve">Do zaměření byla insertována mapa KN podle údajů katastrálního úřadu </w:t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>Plzeň-jih. V katastrálním území Horšice existuje mapa DKM</w:t>
      </w:r>
    </w:p>
    <w:p>
      <w:pPr>
        <w:pStyle w:val="Normal"/>
        <w:bidi w:val="0"/>
        <w:ind w:left="360" w:right="0" w:firstLine="34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Popis  terénu</w:t>
      </w:r>
      <w:r>
        <w:rPr>
          <w:color w:val="000000"/>
          <w:sz w:val="20"/>
          <w:szCs w:val="20"/>
        </w:rPr>
        <w:t xml:space="preserve"> : Zaměřovaná území je mírně nepřehledný intravilán obce   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Horšic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Počasí: </w:t>
      </w:r>
      <w:r>
        <w:rPr>
          <w:color w:val="000000"/>
          <w:sz w:val="20"/>
          <w:szCs w:val="20"/>
        </w:rPr>
        <w:t>polojasno 20C, měřeno ve dne 18.04.2018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>Souřadnicový a  výškový systém</w:t>
      </w:r>
      <w:r>
        <w:rPr>
          <w:color w:val="000000"/>
          <w:sz w:val="20"/>
          <w:szCs w:val="20"/>
        </w:rPr>
        <w:t xml:space="preserve"> : Plán je zobrazen v souřadnicovém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systému </w:t>
      </w:r>
      <w:r>
        <w:rPr>
          <w:b/>
          <w:bCs/>
          <w:color w:val="000000"/>
          <w:sz w:val="20"/>
          <w:szCs w:val="20"/>
        </w:rPr>
        <w:t>S-JTSK</w:t>
      </w:r>
      <w:r>
        <w:rPr>
          <w:color w:val="000000"/>
          <w:sz w:val="20"/>
          <w:szCs w:val="20"/>
        </w:rPr>
        <w:t xml:space="preserve"> a ve výškovém systému </w:t>
      </w:r>
      <w:r>
        <w:rPr>
          <w:b/>
          <w:bCs/>
          <w:color w:val="000000"/>
          <w:sz w:val="20"/>
          <w:szCs w:val="20"/>
        </w:rPr>
        <w:t>Bp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>Polygonové a podrobné měření</w:t>
      </w:r>
      <w:r>
        <w:rPr>
          <w:color w:val="000000"/>
          <w:sz w:val="20"/>
          <w:szCs w:val="20"/>
        </w:rPr>
        <w:t xml:space="preserve"> : V zájmovém území byly dočasně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stabilizovány doby PBPP-viz.seznam souřadnic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které byly do souřadných systémů připojeny pomocí bodů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ZHB, PBPP a GNSS podle katastrálního úřadu Plzeň-ji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Výpočetní a grafické zpracování provedeno v programu AUTOCAD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5) </w:t>
      </w:r>
      <w:r>
        <w:rPr>
          <w:b/>
          <w:bCs/>
          <w:color w:val="000000"/>
          <w:sz w:val="20"/>
          <w:szCs w:val="20"/>
        </w:rPr>
        <w:t>Podzemní sítě</w:t>
      </w:r>
      <w:r>
        <w:rPr>
          <w:color w:val="000000"/>
          <w:sz w:val="20"/>
          <w:szCs w:val="20"/>
        </w:rPr>
        <w:t xml:space="preserve">  : Nebyly vyhledávány. Upozorňujeme na povinnost vyhledá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podzemních inž.sítí jejich správci před započetím případnýc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zemních prac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6) </w:t>
      </w:r>
      <w:r>
        <w:rPr>
          <w:b/>
          <w:bCs/>
          <w:color w:val="000000"/>
          <w:sz w:val="20"/>
          <w:szCs w:val="20"/>
        </w:rPr>
        <w:t>Dokumentace</w:t>
      </w:r>
      <w:r>
        <w:rPr>
          <w:color w:val="000000"/>
          <w:sz w:val="20"/>
          <w:szCs w:val="20"/>
        </w:rPr>
        <w:t xml:space="preserve">  : U zhotovitele se v dokumentaci k této zakáz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nalézá soubor dat pro geodetické zpracován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7) </w:t>
      </w:r>
      <w:r>
        <w:rPr>
          <w:b/>
          <w:bCs/>
          <w:color w:val="000000"/>
          <w:sz w:val="20"/>
          <w:szCs w:val="20"/>
        </w:rPr>
        <w:t>Použité stroje a zařízení</w:t>
      </w:r>
      <w:r>
        <w:rPr>
          <w:color w:val="000000"/>
          <w:sz w:val="20"/>
          <w:szCs w:val="20"/>
        </w:rPr>
        <w:t xml:space="preserve"> : Totální stanice SOKKIA POWERSET 2XD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výpočetní technika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8) </w:t>
      </w:r>
      <w:r>
        <w:rPr>
          <w:b/>
          <w:bCs/>
          <w:color w:val="000000"/>
          <w:sz w:val="20"/>
          <w:szCs w:val="20"/>
        </w:rPr>
        <w:t>Vypracování</w:t>
      </w:r>
      <w:r>
        <w:rPr>
          <w:color w:val="000000"/>
          <w:sz w:val="20"/>
          <w:szCs w:val="20"/>
        </w:rPr>
        <w:t xml:space="preserve"> 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Měřické práce:      ing.Vraný V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Kancelářské práce : ing.Vraný 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V Plzni 20.06.2018                      ing.Vraný Václav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68</Words>
  <Characters>3917</Characters>
  <CharactersWithSpaces>3356</CharactersWithSpaces>
  <Company>G+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6:00Z</dcterms:created>
  <dc:creator>Karel Němeček</dc:creator>
  <dc:description/>
  <dc:language>en-US</dc:language>
  <cp:lastModifiedBy/>
  <cp:lastPrinted>2016-01-07T15:29:00Z</cp:lastPrinted>
  <dcterms:modified xsi:type="dcterms:W3CDTF">2018-06-22T06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lav Vraný</vt:lpwstr>
  </property>
</Properties>
</file>